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72"/>
        </w:rPr>
      </w:pPr>
      <w:r>
        <w:rPr>
          <w:sz w:val="40"/>
          <w:szCs w:val="72"/>
        </w:rPr>
        <w:t>香港中學文憑</w:t>
      </w:r>
      <w:r>
        <w:rPr>
          <w:rFonts w:eastAsia="Times New Roman"/>
          <w:sz w:val="40"/>
          <w:szCs w:val="72"/>
        </w:rPr>
        <w:t xml:space="preserve"> </w:t>
      </w:r>
      <w:r>
        <w:rPr>
          <w:sz w:val="40"/>
          <w:szCs w:val="72"/>
        </w:rPr>
        <w:t>探索經濟學</w:t>
      </w:r>
    </w:p>
    <w:p>
      <w:pPr>
        <w:pStyle w:val="Normal"/>
        <w:jc w:val="center"/>
        <w:rPr>
          <w:sz w:val="40"/>
          <w:szCs w:val="72"/>
        </w:rPr>
      </w:pPr>
      <w:r>
        <w:rPr>
          <w:sz w:val="40"/>
          <w:szCs w:val="72"/>
        </w:rPr>
        <w:t>香港中學文憑考試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(</w:t>
      </w:r>
      <w:r>
        <w:rPr>
          <w:b/>
          <w:bCs/>
          <w:sz w:val="72"/>
          <w:szCs w:val="72"/>
        </w:rPr>
        <w:t>模擬試卷六</w:t>
      </w:r>
      <w:r>
        <w:rPr>
          <w:b/>
          <w:bCs/>
          <w:sz w:val="72"/>
          <w:szCs w:val="72"/>
        </w:rPr>
        <w:t>)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參考答案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ascii="新細明體;PMingLiU" w:hAnsi="新細明體;PMingLiU" w:cs="新細明體;PMingLiU"/>
          <w:b/>
          <w:bCs/>
          <w:sz w:val="24"/>
        </w:rPr>
        <w:t>卷一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cs="新細明體;PMingLiU" w:ascii="新細明體;PMingLiU" w:hAnsi="新細明體;PMingLiU"/>
          <w:b/>
          <w:bCs/>
          <w:sz w:val="24"/>
        </w:rPr>
      </w:r>
    </w:p>
    <w:tbl>
      <w:tblPr>
        <w:tblW w:w="668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</w:tblGrid>
      <w:tr>
        <w:trPr/>
        <w:tc>
          <w:tcPr>
            <w:tcW w:w="1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6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9"/>
              <w:ind w:left="357" w:hanging="357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ascii="新細明體;PMingLiU" w:hAnsi="新細明體;PMingLiU" w:cs="新細明體;PMingLiU"/>
          <w:b/>
          <w:bCs/>
          <w:sz w:val="24"/>
        </w:rPr>
        <w:t>卷二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cs="新細明體;PMingLiU" w:ascii="新細明體;PMingLiU" w:hAnsi="新細明體;PMingLiU"/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甲部</w:t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>(5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/>
        <w:t>1.</w:t>
      </w:r>
      <w:r>
        <w:rPr/>
        <w:tab/>
      </w:r>
      <w:r>
        <w:rPr>
          <w:lang w:val="en-GB"/>
        </w:rPr>
        <w:t>(a)</w:t>
        <w:tab/>
      </w:r>
      <w:r>
        <w:rPr>
          <w:lang w:val="en-GB"/>
        </w:rPr>
        <w:t>利息是因提早得到某物品或資源而付出的溢價，也是因延遲對某物品或資源的消費而獲得的補償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GB"/>
        </w:rPr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>(b)</w:t>
        <w:tab/>
      </w:r>
      <w:r>
        <w:rPr>
          <w:lang w:val="en-GB"/>
        </w:rPr>
        <w:t>小添得到利息。美儀提供的</w:t>
      </w:r>
      <w:r>
        <w:rPr>
          <w:lang w:val="en-GB"/>
        </w:rPr>
        <w:t>6</w:t>
      </w:r>
      <w:r>
        <w:rPr>
          <w:lang w:val="en-GB"/>
        </w:rPr>
        <w:t>小時家居服務便是小添延遲他對該單位的當前消費而獲得的溢價</w:t>
      </w:r>
      <w:r>
        <w:rPr>
          <w:lang w:val="en-GB"/>
        </w:rPr>
        <w:t>/</w:t>
      </w:r>
      <w:r>
        <w:rPr>
          <w:lang w:val="en-GB"/>
        </w:rPr>
        <w:t>補償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GB"/>
        </w:rPr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>2.</w:t>
        <w:tab/>
      </w:r>
      <w:r>
        <w:rPr/>
        <w:t>橫向結合。兩間公司生產相同類型的物品。</w:t>
      </w:r>
      <w:r>
        <w:rPr/>
        <w:tab/>
        <w:tab/>
        <w:tab/>
        <w:tab/>
        <w:tab/>
        <w:tab/>
        <w:tab/>
        <w:tab/>
        <w:tab/>
        <w:tab/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</w:r>
      <w:r>
        <w:rPr/>
        <w:t>可能動機包括：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ragraph">
                  <wp:posOffset>43180</wp:posOffset>
                </wp:positionV>
                <wp:extent cx="1576070" cy="989965"/>
                <wp:effectExtent l="0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990000"/>
                          <a:chOff x="0" y="0"/>
                          <a:chExt cx="1576080" cy="9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160" cy="990000"/>
                          </a:xfrm>
                          <a:custGeom>
                            <a:avLst/>
                            <a:gdLst>
                              <a:gd name="textAreaLeft" fmla="*/ 0 w 195120"/>
                              <a:gd name="textAreaRight" fmla="*/ 136800 w 195120"/>
                              <a:gd name="textAreaTop" fmla="*/ 23400 h 561240"/>
                              <a:gd name="textAreaBottom" fmla="*/ 537840 h 56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277560"/>
                            <a:ext cx="121464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@，最高：3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pt;margin-top:3.4pt;width:124.15pt;height:77.95pt" coordorigin="4266,68" coordsize="2483,1559"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266;top:68;width:541;height:1558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35;top:505;width:1912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@，最高：3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- </w:t>
      </w:r>
      <w:r>
        <w:rPr/>
        <w:t>擴大市場佔有率從而增加市場力量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 xml:space="preserve">- </w:t>
      </w:r>
      <w:r>
        <w:rPr/>
        <w:t>減少市場上的競爭對手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 xml:space="preserve">- </w:t>
      </w:r>
      <w:r>
        <w:rPr/>
        <w:t>提升企業形象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 xml:space="preserve">- </w:t>
      </w:r>
      <w:r>
        <w:rPr/>
        <w:t>享受規模經濟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 xml:space="preserve">- </w:t>
      </w:r>
      <w:r>
        <w:rPr/>
        <w:t>提高資源使用效率以提高回報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/>
        <w:t>3.</w:t>
        <w:tab/>
      </w:r>
      <w:r>
        <w:rPr/>
        <w:t>由於大量吞拿魚死亡會導致供應下降，供應曲線會由</w:t>
      </w:r>
      <w:r>
        <w:rPr/>
        <w:t>S</w:t>
      </w:r>
      <w:r>
        <w:rPr>
          <w:vertAlign w:val="subscript"/>
        </w:rPr>
        <w:t>0</w:t>
      </w:r>
      <w:r>
        <w:rPr/>
        <w:t>向左移至</w:t>
      </w:r>
      <w:r>
        <w:rPr/>
        <w:t>S</w:t>
      </w:r>
      <w:r>
        <w:rPr>
          <w:vertAlign w:val="subscript"/>
        </w:rPr>
        <w:t>1</w:t>
      </w:r>
      <w:r>
        <w:rPr/>
        <w:t>。在需求不變的情況下，價格會由</w:t>
      </w:r>
      <w:r>
        <w:rPr/>
        <w:t>P</w:t>
      </w:r>
      <w:r>
        <w:rPr>
          <w:vertAlign w:val="subscript"/>
        </w:rPr>
        <w:t>0</w:t>
      </w:r>
      <w:r>
        <w:rPr/>
        <w:t>上升至</w:t>
      </w:r>
      <w:r>
        <w:rPr/>
        <w:t>P</w:t>
      </w:r>
      <w:r>
        <w:rPr>
          <w:vertAlign w:val="subscript"/>
        </w:rPr>
        <w:t>1</w:t>
      </w:r>
      <w:r>
        <w:rPr/>
        <w:t>，而交易量會由</w:t>
      </w:r>
      <w:r>
        <w:rPr/>
        <w:t>Q</w:t>
      </w:r>
      <w:r>
        <w:rPr>
          <w:vertAlign w:val="subscript"/>
        </w:rPr>
        <w:t>0</w:t>
      </w:r>
      <w:r>
        <w:rPr/>
        <w:t>下降至</w:t>
      </w:r>
      <w:r>
        <w:rPr/>
        <w:t>Q</w:t>
      </w:r>
      <w:r>
        <w:rPr>
          <w:vertAlign w:val="subscript"/>
        </w:rPr>
        <w:t>1</w:t>
      </w:r>
      <w:r>
        <w:rPr/>
        <w:t>。若市場對吞拿魚的需求屬低彈性，價格上升的百分比會大於需求量下降的百分比。因價格上升導致的收入增加會大於交易量下降導致的收入損失。因此，吞拿魚的賣家所得的總收入會上升。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>(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6980</wp:posOffset>
                </wp:positionH>
                <wp:positionV relativeFrom="paragraph">
                  <wp:posOffset>76200</wp:posOffset>
                </wp:positionV>
                <wp:extent cx="3418840" cy="2406015"/>
                <wp:effectExtent l="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920" cy="2405880"/>
                          <a:chOff x="0" y="0"/>
                          <a:chExt cx="3418920" cy="2405880"/>
                        </a:xfrm>
                      </wpg:grpSpPr>
                      <wps:wsp>
                        <wps:cNvSpPr txBox="1"/>
                        <wps:spPr>
                          <a:xfrm>
                            <a:off x="339120" y="945360"/>
                            <a:ext cx="791280" cy="4622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0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單位價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040120"/>
                            <a:ext cx="2894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2093760"/>
                            <a:ext cx="835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數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275760"/>
                            <a:ext cx="1440" cy="18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35280"/>
                            <a:ext cx="7491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512000"/>
                            <a:ext cx="396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245240"/>
                            <a:ext cx="383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2063160"/>
                            <a:ext cx="4611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520" y="439920"/>
                            <a:ext cx="7545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040" y="1701720"/>
                            <a:ext cx="393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" y="1402560"/>
                            <a:ext cx="996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02560"/>
                            <a:ext cx="3960" cy="70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960" y="2063160"/>
                            <a:ext cx="412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742320"/>
                            <a:ext cx="4611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040" y="1407960"/>
                            <a:ext cx="228600" cy="7264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88080" y="536400"/>
                            <a:ext cx="294120" cy="160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920" y="427320"/>
                            <a:ext cx="92700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收入損失</w:t>
                              </w:r>
                            </w:p>
                          </w:txbxContent>
                        </wps:txbx>
                        <wps:bodyPr wrap="square" lIns="125640" tIns="64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7000" y="892080"/>
                            <a:ext cx="304920" cy="1497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920" y="767880"/>
                            <a:ext cx="9270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收入增加</w:t>
                              </w:r>
                            </w:p>
                          </w:txbxContent>
                        </wps:txbx>
                        <wps:bodyPr wrap="square" lIns="125640" tIns="64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320" y="102168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760" y="2405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2121480"/>
                            <a:ext cx="19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546840"/>
                            <a:ext cx="102492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879480"/>
                            <a:ext cx="958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4080" y="614520"/>
                            <a:ext cx="393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289440"/>
                            <a:ext cx="393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1800" y="89964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pt;margin-top:6pt;width:269.2pt;height:189.4pt" coordorigin="1948,120" coordsize="5384,3788">
                <v:shape id="shape_0" stroked="f" o:allowincell="f" style="position:absolute;left:2482;top:1609;width:1245;height:7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48;top:120;width:132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單位價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26;top:3333;width:455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46;top:3417;width:131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數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94,554" to="2495,345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0,1593" to="3699,16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36,2501" to="3941,344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976;top:2081;width:60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6;top:3369;width:725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4,813" to="4471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22;top:2800;width:61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4,2329" to="4083,23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02,2329" to="4107,34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882;top:3369;width:64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1289;width:72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2337;width:359;height:1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#3465a4" joinstyle="round" endcap="flat"/>
                  <w10:wrap type="none"/>
                </v:shape>
                <v:rect id="shape_0" stroked="f" o:allowincell="f" style="position:absolute;left:5394;top:965;width:462;height:251;mso-wrap-style:none;v-text-anchor:middle">
                  <v:imagedata r:id="rId8" o:detectmouseclick="t"/>
                  <v:stroke color="#3465a4" joinstyle="round" endcap="flat"/>
                  <w10:wrap type="none"/>
                </v:rect>
                <v:shape id="shape_0" stroked="f" o:allowincell="f" style="position:absolute;left:5872;top:793;width:1459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收入損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392;top:1525;width:479;height:235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5872;top:1329;width:14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收入增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8,1729" to="2238,21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4,3909" to="4137,39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6,3461" to="5607,3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8,981" to="4241,2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2,1505" to="4811,3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00;top:1088;width:61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S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576;width:61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S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5,1537" to="4572,15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lang w:val="en-GB"/>
        </w:rPr>
        <w:t>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/>
        <w:t>4.</w:t>
        <w:tab/>
        <w:t>(a)</w:t>
        <w:tab/>
      </w:r>
      <w:r>
        <w:rPr>
          <w:lang w:val="en-GB"/>
        </w:rPr>
        <w:t>同意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1690</wp:posOffset>
                </wp:positionH>
                <wp:positionV relativeFrom="paragraph">
                  <wp:posOffset>60960</wp:posOffset>
                </wp:positionV>
                <wp:extent cx="4738370" cy="2393315"/>
                <wp:effectExtent l="0" t="0" r="0" b="203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8320" cy="2393280"/>
                          <a:chOff x="0" y="0"/>
                          <a:chExt cx="4738320" cy="2393280"/>
                        </a:xfrm>
                      </wpg:grpSpPr>
                      <wps:wsp>
                        <wps:cNvSpPr/>
                        <wps:spPr>
                          <a:xfrm>
                            <a:off x="981720" y="1222200"/>
                            <a:ext cx="172800" cy="1803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27600"/>
                            <a:ext cx="609480" cy="1627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80280" y="1365840"/>
                            <a:ext cx="172800" cy="1803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387440"/>
                            <a:ext cx="609480" cy="16272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0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單位價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2026800"/>
                            <a:ext cx="2894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293400"/>
                            <a:ext cx="144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139480"/>
                            <a:ext cx="19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622800"/>
                            <a:ext cx="1449000" cy="14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749880"/>
                            <a:ext cx="147564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280080"/>
                            <a:ext cx="247680" cy="266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5520" y="58212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1913400"/>
                            <a:ext cx="348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1973520"/>
                            <a:ext cx="840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數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760" y="579600"/>
                            <a:ext cx="1295280" cy="12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36396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240" y="7246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000" y="727200"/>
                            <a:ext cx="1017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量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800" y="1377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37736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12146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214640"/>
                            <a:ext cx="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5680" y="212652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212652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0720" y="23756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54944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720" y="958320"/>
                            <a:ext cx="8355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8320" y="460440"/>
                            <a:ext cx="609480" cy="16272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69120"/>
                            <a:ext cx="609480" cy="1627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0160" y="4320"/>
                            <a:ext cx="1478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消費者盈餘的減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408240"/>
                            <a:ext cx="1478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生產者盈餘的減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06992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124128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4.8pt;width:373.1pt;height:188.45pt" coordorigin="1294,96" coordsize="7462,376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f" o:allowincell="f" style="position:absolute;left:2840;top:2021;width:271;height:283;mso-wrap-style:none;v-text-anchor:middle" type="_x0000_t6">
                  <v:imagedata r:id="rId16" o:detectmouseclick="t"/>
                  <v:stroke color="#3465a4" joinstyle="round" endcap="flat"/>
                  <w10:wrap type="none"/>
                </v:shape>
                <v:rect id="shape_0" stroked="f" o:allowincell="f" style="position:absolute;left:1880;top:2029;width:959;height:255;mso-wrap-style:none;v-text-anchor:middle">
                  <v:imagedata r:id="rId17" o:detectmouseclick="t"/>
                  <v:stroke color="#3465a4" joinstyle="round" endcap="flat"/>
                  <w10:wrap type="none"/>
                </v:rect>
                <v:shape id="shape_0" stroked="f" o:allowincell="f" style="position:absolute;left:2838;top:2247;width:271;height:283;mso-wrap-style:none;v-text-anchor:middle;rotation:90" type="_x0000_t6">
                  <v:imagedata r:id="rId18" o:detectmouseclick="t"/>
                  <v:stroke color="#3465a4" joinstyle="round" endcap="flat"/>
                  <w10:wrap type="none"/>
                </v:shape>
                <v:rect id="shape_0" stroked="f" o:allowincell="f" style="position:absolute;left:1880;top:2281;width:959;height:255;mso-wrap-style:none;v-text-anchor:middle">
                  <v:imagedata r:id="rId19" o:detectmouseclick="t"/>
                  <v:stroke color="#3465a4" joinstyle="round" endcap="flat"/>
                  <w10:wrap type="none"/>
                </v:rect>
                <v:shape id="shape_0" stroked="f" o:allowincell="f" style="position:absolute;left:1294;top:96;width:132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單位價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3288;width:455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6,558" to="1877,346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78,3465" to="4989,3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1,1077" to="4182,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0,1277" to="4193,34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f" o:allowincell="f" style="position:absolute;left:3686;top:537;width:389;height:419;mso-wrap-style:none;v-text-anchor:middle" type="_x0000_t109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2;top:1013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3109;width:548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0;top:3204;width:132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數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4,1009" to="3923,2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28;top:669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0,1237" to="3680,17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0;top:1241;width:160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量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3,2265" to="3122,226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13,2265" to="3113,34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80,2009" to="2839,20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40,2009" to="2840,34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88;top:3445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6;top:3445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4,3837" to="3153,38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3,2536" to="2838,253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426;top:1605;width:131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496;top:821;width:959;height:255;mso-wrap-style:none;v-text-anchor:middle">
                  <v:imagedata r:id="rId20" o:detectmouseclick="t"/>
                  <v:stroke color="#3465a4" joinstyle="round" endcap="flat"/>
                  <w10:wrap type="none"/>
                </v:rect>
                <v:rect id="shape_0" stroked="f" o:allowincell="f" style="position:absolute;left:5510;top:205;width:959;height:255;mso-wrap-style:none;v-text-anchor:middle">
                  <v:imagedata r:id="rId21" o:detectmouseclick="t"/>
                  <v:stroke color="#3465a4" joinstyle="round" endcap="flat"/>
                  <w10:wrap type="none"/>
                </v:rect>
                <v:shape id="shape_0" stroked="f" o:allowincell="f" style="position:absolute;left:6428;top:103;width:232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消費者盈餘的減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739;width:232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生產者盈餘的減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8;top:1781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2051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>(b)</w:t>
        <w:tab/>
      </w:r>
      <w:r>
        <w:rPr>
          <w:lang w:val="en-GB"/>
        </w:rPr>
        <w:t>不同意。當對某物品提供從量津貼，供應曲線會由</w:t>
      </w:r>
      <w:r>
        <w:rPr>
          <w:lang w:val="en-GB"/>
        </w:rPr>
        <w:t>S</w:t>
      </w:r>
      <w:r>
        <w:rPr>
          <w:lang w:val="en-GB"/>
        </w:rPr>
        <w:t>移至</w:t>
      </w:r>
      <w:r>
        <w:rPr>
          <w:lang w:val="en-GB"/>
        </w:rPr>
        <w:t>S</w:t>
      </w:r>
      <w:r>
        <w:rPr>
          <w:vertAlign w:val="subscript"/>
        </w:rPr>
        <w:t>s</w:t>
      </w:r>
      <w:r>
        <w:rPr/>
        <w:t>。交易量會由</w:t>
      </w:r>
      <w:r>
        <w:rPr/>
        <w:t>Q</w:t>
      </w:r>
      <w:r>
        <w:rPr>
          <w:vertAlign w:val="subscript"/>
        </w:rPr>
        <w:t>0</w:t>
      </w:r>
      <w:r>
        <w:rPr/>
        <w:t>上升至</w:t>
      </w:r>
      <w:r>
        <w:rPr/>
        <w:t>Q</w:t>
      </w:r>
      <w:r>
        <w:rPr>
          <w:vertAlign w:val="subscript"/>
        </w:rPr>
        <w:t>1</w:t>
      </w:r>
      <w:r>
        <w:rPr/>
        <w:t>，市價會由</w:t>
      </w:r>
      <w:r>
        <w:rPr/>
        <w:t>P</w:t>
      </w:r>
      <w:r>
        <w:rPr>
          <w:vertAlign w:val="subscript"/>
        </w:rPr>
        <w:t>0</w:t>
      </w:r>
      <w:r>
        <w:rPr/>
        <w:t>下降至</w:t>
      </w:r>
      <w:r>
        <w:rPr/>
        <w:t>P</w:t>
      </w:r>
      <w:r>
        <w:rPr>
          <w:vertAlign w:val="subscript"/>
        </w:rPr>
        <w:t>1</w:t>
      </w:r>
      <w:r>
        <w:rPr/>
        <w:t>。消費者盈餘和生產者盈餘都會增加。政府提供的津貼總額是</w:t>
      </w:r>
      <w:r>
        <w:rPr/>
        <w:t>(P</w:t>
      </w:r>
      <w:r>
        <w:rPr>
          <w:vertAlign w:val="subscript"/>
        </w:rPr>
        <w:t>2</w:t>
      </w:r>
      <w:r>
        <w:rPr/>
        <w:t xml:space="preserve"> </w:t>
      </w:r>
      <w:r>
        <w:rPr/>
        <w:t>–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Q</w:t>
      </w:r>
      <w:r>
        <w:rPr>
          <w:vertAlign w:val="subscript"/>
        </w:rPr>
        <w:t>1</w:t>
      </w:r>
      <w:r>
        <w:rPr/>
        <w:t>。</w:t>
      </w:r>
      <w:r>
        <w:rPr>
          <w:lang w:val="en-GB"/>
        </w:rPr>
        <w:t>有部分的政府津貼未能被消費者或生產者獲取</w:t>
      </w:r>
      <w:r>
        <w:rPr/>
        <w:t>，成為社會的淨損失。因此總社會盈餘未能達致最大，提供從量津貼未能提升經濟效率。</w:t>
      </w:r>
      <w:r>
        <w:rPr/>
        <w:tab/>
        <w:tab/>
        <w:tab/>
        <w:tab/>
        <w:tab/>
        <w:tab/>
        <w:tab/>
        <w:tab/>
        <w:t>(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09855</wp:posOffset>
                </wp:positionV>
                <wp:extent cx="4215130" cy="2375535"/>
                <wp:effectExtent l="0" t="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240" cy="2375640"/>
                          <a:chOff x="0" y="0"/>
                          <a:chExt cx="4215240" cy="2375640"/>
                        </a:xfrm>
                      </wpg:grpSpPr>
                      <wps:wsp>
                        <wps:cNvSpPr/>
                        <wps:spPr>
                          <a:xfrm>
                            <a:off x="1153080" y="135936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0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單位價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090080" y="1278720"/>
                            <a:ext cx="325080" cy="17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2009160"/>
                            <a:ext cx="2894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275760"/>
                            <a:ext cx="144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119680"/>
                            <a:ext cx="19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605160"/>
                            <a:ext cx="1449000" cy="14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732240"/>
                            <a:ext cx="147564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262080"/>
                            <a:ext cx="247680" cy="266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5520" y="56448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1895400"/>
                            <a:ext cx="348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1955880"/>
                            <a:ext cx="840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數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887040"/>
                            <a:ext cx="1295280" cy="12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240" y="70668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800" y="1359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19680"/>
                            <a:ext cx="0" cy="8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5680" y="210888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210888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3960" y="1531080"/>
                            <a:ext cx="9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720" y="940320"/>
                            <a:ext cx="8355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515160"/>
                            <a:ext cx="12128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淨損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8643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880" y="843120"/>
                            <a:ext cx="1183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從量津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59440"/>
                            <a:ext cx="37224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3601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41300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22220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8280" y="1198800"/>
                            <a:ext cx="9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" y="1048320"/>
                            <a:ext cx="36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8.65pt;width:331.9pt;height:187.05pt" coordorigin="1506,173" coordsize="6638,3741">
                <v:line id="shape_0" from="3322,2314" to="3322,35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506;top:173;width:132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單位價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224;top:2187;width:511;height:269;mso-wrap-style:none;v-text-anchor:middle;rotation:270" type="_x0000_t5">
                  <v:imagedata r:id="rId24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760;top:3337;width:455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8,607" to="2089,351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90,3511" to="5201,3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4,1126" to="4395,3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2,1326" to="4405,3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98;top:586;width:389;height:419;mso-wrap-style:none;v-text-anchor:middle" type="_x0000_t109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062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9;top:3158;width:548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3253;width:132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數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6,1570" to="4675,3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6;top:1286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6,2314" to="3335,231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6,2094" to="3606,35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00;top:3494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8;top:3494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9,2584" to="3578,2584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38;top:1654;width:131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4;top:984;width:190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淨損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9,1534" to="4179,2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4;top:1501;width:186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從量津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466;top:1054;width:585;height:239;mso-wrap-style:none;v-text-anchor:middle">
                  <v:imagedata r:id="rId25" o:detectmouseclick="t"/>
                  <v:stroke color="#3465a4" joinstyle="round" endcap="flat"/>
                  <w10:wrap type="none"/>
                </v:rect>
                <v:line id="shape_0" from="3276,3890" to="3665,3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76;top:2398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2098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6,2061" to="3585,206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78;top:1824;width:567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>
          <w:lang w:val="en-GB"/>
        </w:rPr>
      </w:pPr>
      <w:r>
        <w:rPr/>
        <w:t>5.</w:t>
        <w:tab/>
      </w:r>
      <w:r>
        <w:rPr>
          <w:lang w:val="en-GB"/>
        </w:rPr>
        <w:t>會。由於這些股息代表該名美國投資者從該上市公司</w:t>
      </w:r>
      <w:r>
        <w:rPr>
          <w:lang w:val="en-GB"/>
        </w:rPr>
        <w:t>(</w:t>
      </w:r>
      <w:r>
        <w:rPr>
          <w:lang w:val="en-GB"/>
        </w:rPr>
        <w:t>香港的常住生產單位</w:t>
      </w:r>
      <w:r>
        <w:rPr>
          <w:lang w:val="en-GB"/>
        </w:rPr>
        <w:t>)</w:t>
      </w:r>
      <w:r>
        <w:rPr>
          <w:lang w:val="en-GB"/>
        </w:rPr>
        <w:t>所進行的生產活動中所賺取的回報，因此會計算入香港的本地生產總值內。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</w:r>
      <w:r>
        <w:rPr>
          <w:lang w:val="en-GB"/>
        </w:rPr>
        <w:t>(</w:t>
      </w:r>
      <w:r>
        <w:rPr>
          <w:lang w:val="en-GB"/>
        </w:rPr>
        <w:t>3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>
          <w:lang w:val="en-GB"/>
        </w:rPr>
        <w:t>6.</w:t>
        <w:tab/>
      </w:r>
      <w:r>
        <w:rPr/>
        <w:t>退休人士數目減少會令勞動人口增加，而失業人口不會受影響。由於失業率</w:t>
      </w:r>
      <w:r>
        <w:rPr>
          <w:rFonts w:eastAsia="Times New Roman"/>
        </w:rPr>
        <w:t xml:space="preserve"> </w:t>
      </w:r>
      <w:r>
        <w:rPr/>
        <w:t>= (</w:t>
      </w:r>
      <w:r>
        <w:rPr/>
        <w:t>失業人口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勞動人口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100%</w:t>
      </w:r>
      <w:r>
        <w:rPr/>
        <w:t>，甲經濟的失業率會下跌。</w:t>
      </w:r>
      <w:r>
        <w:rPr/>
        <w:tab/>
        <w:tab/>
        <w:tab/>
        <w:tab/>
        <w:tab/>
        <w:tab/>
        <w:tab/>
        <w:tab/>
        <w:tab/>
        <w:tab/>
        <w:tab/>
        <w:t>(4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/>
      </w:r>
      <w:r>
        <w:br w:type="page"/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/>
        <w:t>7.</w:t>
        <w:tab/>
      </w:r>
      <w:r>
        <w:rPr/>
        <w:t>高峰</w:t>
      </w:r>
      <w:r>
        <w:rPr/>
        <w:t>(</w:t>
      </w:r>
      <w:r>
        <w:rPr/>
        <w:t>繁榮</w:t>
      </w:r>
      <w:r>
        <w:rPr/>
        <w:t>)</w:t>
      </w:r>
      <w:r>
        <w:rPr/>
        <w:t>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/>
        <w:tab/>
      </w:r>
      <w:r>
        <w:rPr/>
        <w:t>可觀察到的經濟現象包括：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59380</wp:posOffset>
                </wp:positionH>
                <wp:positionV relativeFrom="paragraph">
                  <wp:posOffset>39370</wp:posOffset>
                </wp:positionV>
                <wp:extent cx="1576070" cy="942975"/>
                <wp:effectExtent l="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942840"/>
                          <a:chOff x="0" y="0"/>
                          <a:chExt cx="1576080" cy="94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160" cy="942840"/>
                          </a:xfrm>
                          <a:custGeom>
                            <a:avLst/>
                            <a:gdLst>
                              <a:gd name="textAreaLeft" fmla="*/ 0 w 195120"/>
                              <a:gd name="textAreaRight" fmla="*/ 136800 w 195120"/>
                              <a:gd name="textAreaTop" fmla="*/ 21960 h 534600"/>
                              <a:gd name="textAreaBottom" fmla="*/ 512640 h 53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237600"/>
                            <a:ext cx="12146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@，最高：3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4pt;margin-top:3.1pt;width:124.1pt;height:74.25pt" coordorigin="4188,62" coordsize="2482,1485">
                <v:shape id="shape_0" stroked="t" o:allowincell="f" style="position:absolute;left:4188;top:62;width:541;height:1484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757;top:436;width:1912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@，最高：3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- </w:t>
      </w:r>
      <w:r>
        <w:rPr/>
        <w:t>失業率處於低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就業處於高水平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/>
        <w:tab/>
        <w:t xml:space="preserve">- </w:t>
      </w:r>
      <w:r>
        <w:rPr/>
        <w:t>一般</w:t>
      </w:r>
      <w:r>
        <w:rPr>
          <w:lang w:val="en-GB"/>
        </w:rPr>
        <w:t>物價</w:t>
      </w:r>
      <w:r>
        <w:rPr/>
        <w:t>水平處於高位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/>
        <w:tab/>
        <w:t xml:space="preserve">- </w:t>
      </w:r>
      <w:r>
        <w:rPr/>
        <w:t>投資、消費和生產處於高水平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/>
        <w:tab/>
        <w:t xml:space="preserve">- </w:t>
      </w:r>
      <w:r>
        <w:rPr/>
        <w:t>實質本地生產總值增長率處於高位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/>
        <w:tab/>
        <w:t xml:space="preserve">- </w:t>
      </w:r>
      <w:r>
        <w:rPr/>
        <w:t>任何合理答案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/>
      </w:pPr>
      <w:r>
        <w:rPr/>
        <w:t>8.</w:t>
        <w:tab/>
      </w:r>
      <w:r>
        <w:rPr>
          <w:lang w:val="en-GB"/>
        </w:rPr>
        <w:t>記帳單位：美元紀錄了免稅店內的物品的價格。</w:t>
      </w:r>
      <w:r>
        <w:rPr>
          <w:lang w:val="en-GB"/>
        </w:rPr>
        <w:tab/>
        <w:tab/>
        <w:tab/>
        <w:tab/>
        <w:tab/>
        <w:tab/>
        <w:tab/>
        <w:tab/>
        <w:tab/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>交易媒介：美元在這些免稅店內是幫助人們買賣物品的媒介。</w:t>
      </w:r>
      <w:r>
        <w:rPr>
          <w:lang w:val="en-GB"/>
        </w:rPr>
        <w:tab/>
        <w:tab/>
        <w:tab/>
        <w:tab/>
        <w:tab/>
        <w:tab/>
        <w:t>(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440" w:hanging="44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>9.</w:t>
        <w:tab/>
        <w:t>(</w:t>
      </w:r>
      <w:r>
        <w:rPr/>
        <w:t>a)</w:t>
        <w:tab/>
      </w:r>
      <w:r>
        <w:rPr>
          <w:lang w:val="en-GB"/>
        </w:rPr>
        <w:t>若甲國的資源數量倍增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(</w:t>
      </w:r>
      <w:r>
        <w:rPr>
          <w:lang w:val="en-GB"/>
        </w:rPr>
        <w:t>即等於乙國所擁有的資源數量</w:t>
      </w:r>
      <w:r>
        <w:rPr>
          <w:lang w:val="en-GB"/>
        </w:rPr>
        <w:t>)</w:t>
      </w:r>
      <w:r>
        <w:rPr>
          <w:lang w:val="en-GB"/>
        </w:rPr>
        <w:t>，甲國在一年內的產出會是</w:t>
      </w:r>
      <w:r>
        <w:rPr>
          <w:lang w:val="en-GB"/>
        </w:rPr>
        <w:t>200</w:t>
      </w:r>
      <w:r>
        <w:rPr>
          <w:lang w:val="en-GB"/>
        </w:rPr>
        <w:t>單位機械人和</w:t>
      </w:r>
      <w:r>
        <w:rPr>
          <w:lang w:val="en-GB"/>
        </w:rPr>
        <w:t>300</w:t>
      </w:r>
      <w:r>
        <w:rPr>
          <w:lang w:val="en-GB"/>
        </w:rPr>
        <w:t>單位電單車。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甲國和乙國運用相同數量的資源生產的產量如下︰</w:t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76"/>
        <w:gridCol w:w="1271"/>
        <w:gridCol w:w="1876"/>
      </w:tblGrid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snapToGrid w:val="false"/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  <w:t>機械人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(</w:t>
            </w:r>
            <w:r>
              <w:rPr>
                <w:lang w:val="en-GB"/>
              </w:rPr>
              <w:t>單位</w:t>
            </w:r>
            <w:r>
              <w:rPr>
                <w:lang w:val="en-GB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snapToGrid w:val="false"/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  <w:t>電單車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(</w:t>
            </w:r>
            <w:r>
              <w:rPr>
                <w:lang w:val="en-GB"/>
              </w:rPr>
              <w:t>單位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  <w:t>甲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  <w:t>4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  <w:t>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  <w:t>6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  <w:t>乙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  <w:t>7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  <w:t>或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40" w:leader="none"/>
                <w:tab w:val="left" w:pos="880" w:leader="none"/>
              </w:tabs>
              <w:ind w:left="880" w:hanging="880"/>
              <w:jc w:val="center"/>
              <w:rPr>
                <w:lang w:val="en-GB"/>
              </w:rPr>
            </w:pPr>
            <w:r>
              <w:rPr>
                <w:lang w:val="en-GB"/>
              </w:rPr>
              <w:t>400</w:t>
            </w:r>
          </w:p>
        </w:tc>
      </w:tr>
    </w:tbl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lang w:val="en-GB"/>
        </w:rPr>
        <w:t>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以相同數量的資源，乙國能生產的機械人數量較甲國多，因此乙國在生產機械人方面擁有絕對優勢。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lang w:val="en-GB"/>
        </w:rPr>
        <w:t>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ab/>
        <w:t>(b)</w:t>
        <w:tab/>
      </w:r>
      <w:r>
        <w:rPr>
          <w:lang w:val="en-GB"/>
        </w:rPr>
        <w:t>甲國生產</w:t>
      </w:r>
      <w:r>
        <w:rPr>
          <w:lang w:val="en-GB"/>
        </w:rPr>
        <w:t>1</w:t>
      </w:r>
      <w:r>
        <w:rPr>
          <w:lang w:val="en-GB"/>
        </w:rPr>
        <w:t>單位機械人的機會成本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ab/>
        <w:tab/>
      </w:r>
      <w:r>
        <w:rPr>
          <w:lang w:val="en-GB"/>
        </w:rPr>
        <w:t>= 600 / 400 = 1.5</w:t>
      </w:r>
      <w:r>
        <w:rPr>
          <w:lang w:val="en-GB"/>
        </w:rPr>
        <w:t>單位電單車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ab/>
        <w:tab/>
      </w:r>
      <w:r>
        <w:rPr>
          <w:lang w:val="en-GB"/>
        </w:rPr>
        <w:t>乙國生產</w:t>
      </w:r>
      <w:r>
        <w:rPr>
          <w:lang w:val="en-GB"/>
        </w:rPr>
        <w:t>1</w:t>
      </w:r>
      <w:r>
        <w:rPr>
          <w:lang w:val="en-GB"/>
        </w:rPr>
        <w:t>單位機械人的機會成本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= 400 / 700 = 0.57</w:t>
      </w:r>
      <w:r>
        <w:rPr>
          <w:lang w:val="en-GB"/>
        </w:rPr>
        <w:t>單位電單車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乙國生產</w:t>
      </w:r>
      <w:r>
        <w:rPr>
          <w:lang w:val="en-GB"/>
        </w:rPr>
        <w:t>1</w:t>
      </w:r>
      <w:r>
        <w:rPr>
          <w:lang w:val="en-GB"/>
        </w:rPr>
        <w:t>單位機械人的機會成本較甲國低，因此乙國在生產機械人方面擁有比較優勢。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lang w:val="en-GB"/>
        </w:rPr>
        <w:t>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>10.</w:t>
        <w:tab/>
        <w:t>(a)</w:t>
        <w:tab/>
      </w:r>
      <w:r>
        <w:rPr>
          <w:lang w:val="en-GB"/>
        </w:rPr>
        <w:t>由於美元兌日圓升值，港元兌日圓亦會升值。</w:t>
      </w:r>
      <w:r>
        <w:rPr>
          <w:lang w:val="en-GB"/>
        </w:rPr>
        <w:tab/>
        <w:tab/>
        <w:tab/>
        <w:tab/>
        <w:tab/>
        <w:tab/>
        <w:tab/>
        <w:tab/>
        <w:t>(</w:t>
      </w:r>
      <w:r>
        <w:rPr>
          <w:lang w:val="en-GB"/>
        </w:rPr>
        <w:t>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>(b)</w:t>
        <w:tab/>
      </w:r>
      <w:r>
        <w:rPr>
          <w:lang w:val="en-GB"/>
        </w:rPr>
        <w:t>由於日圓兌港元貶值，由日本進口的零食的進口價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(</w:t>
      </w:r>
      <w:r>
        <w:rPr>
          <w:lang w:val="en-GB"/>
        </w:rPr>
        <w:t>以港元計算</w:t>
      </w:r>
      <w:r>
        <w:rPr>
          <w:lang w:val="en-GB"/>
        </w:rPr>
        <w:t xml:space="preserve">) </w:t>
      </w:r>
      <w:r>
        <w:rPr>
          <w:lang w:val="en-GB"/>
        </w:rPr>
        <w:t>會下跌。根據需求定律，香港對這些零食的需求量會上升，因此由日本進口到香港的零食數量會上升。</w:t>
      </w:r>
      <w:r>
        <w:rPr>
          <w:lang w:val="en-GB"/>
        </w:rPr>
        <w:tab/>
        <w:t>(</w:t>
      </w:r>
      <w:r>
        <w:rPr>
          <w:lang w:val="en-GB"/>
        </w:rPr>
        <w:t>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b/>
        </w:rPr>
        <w:t>乙部</w:t>
      </w:r>
      <w:r>
        <w:rPr>
          <w:b/>
        </w:rPr>
        <w:tab/>
        <w:tab/>
        <w:t>(54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>11</w:t>
      </w:r>
      <w:r>
        <w:rPr>
          <w:lang w:val="en-GB"/>
        </w:rPr>
        <w:t>.</w:t>
      </w:r>
      <w:r>
        <w:rPr>
          <w:lang w:val="en-GB"/>
        </w:rPr>
        <w:tab/>
      </w:r>
      <w:r>
        <w:rPr>
          <w:lang w:val="en-GB"/>
        </w:rPr>
        <w:t>(a)</w:t>
      </w:r>
      <w:r>
        <w:rPr>
          <w:lang w:val="en-GB"/>
        </w:rPr>
        <w:tab/>
      </w:r>
      <w:r>
        <w:rPr/>
        <w:t>分工。</w:t>
      </w:r>
      <w:r>
        <w:rPr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</w:r>
      <w:r>
        <w:rPr/>
        <w:tab/>
      </w:r>
      <w:r>
        <w:rPr/>
        <w:t>分工的可能壞處：</w:t>
      </w:r>
    </w:p>
    <w:p>
      <w:pPr>
        <w:pStyle w:val="Normal"/>
        <w:tabs>
          <w:tab w:val="left" w:pos="440" w:leader="none"/>
          <w:tab w:val="left" w:pos="880" w:leader="none"/>
        </w:tabs>
        <w:ind w:left="881" w:hanging="88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89200</wp:posOffset>
                </wp:positionH>
                <wp:positionV relativeFrom="paragraph">
                  <wp:posOffset>50165</wp:posOffset>
                </wp:positionV>
                <wp:extent cx="1576070" cy="942975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942840"/>
                          <a:chOff x="0" y="0"/>
                          <a:chExt cx="1576080" cy="94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160" cy="942840"/>
                          </a:xfrm>
                          <a:custGeom>
                            <a:avLst/>
                            <a:gdLst>
                              <a:gd name="textAreaLeft" fmla="*/ 0 w 195120"/>
                              <a:gd name="textAreaRight" fmla="*/ 136800 w 195120"/>
                              <a:gd name="textAreaTop" fmla="*/ 21960 h 534600"/>
                              <a:gd name="textAreaBottom" fmla="*/ 512640 h 53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237600"/>
                            <a:ext cx="12146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@，最高：3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pt;margin-top:3.95pt;width:124.1pt;height:74.25pt" coordorigin="3920,79" coordsize="2482,1485">
                <v:shape id="shape_0" stroked="t" o:allowincell="f" style="position:absolute;left:3920;top:79;width:541;height:1484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489;top:453;width:1912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@，最高：3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tab/>
      </w:r>
      <w:r>
        <w:rPr/>
        <w:t xml:space="preserve">- </w:t>
      </w:r>
      <w:r>
        <w:rPr/>
        <w:t>工作變得沉悶和單調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</w:r>
      <w:r>
        <w:rPr/>
        <w:tab/>
      </w:r>
      <w:r>
        <w:rPr/>
        <w:t xml:space="preserve">- </w:t>
      </w:r>
      <w:r>
        <w:rPr/>
        <w:t>失業的風險較高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</w:r>
      <w:r>
        <w:rPr/>
        <w:tab/>
      </w:r>
      <w:r>
        <w:rPr/>
        <w:t xml:space="preserve">- </w:t>
      </w:r>
      <w:r>
        <w:rPr/>
        <w:t>生產工序互相依賴的程度增加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</w:r>
      <w:r>
        <w:rPr/>
        <w:tab/>
      </w:r>
      <w:r>
        <w:rPr/>
        <w:t xml:space="preserve">- </w:t>
      </w:r>
      <w:r>
        <w:rPr/>
        <w:t>失去工藝技能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/>
        <w:tab/>
      </w:r>
      <w:r>
        <w:rPr/>
        <w:tab/>
      </w:r>
      <w:r>
        <w:rPr/>
        <w:t xml:space="preserve">- </w:t>
      </w:r>
      <w:r>
        <w:rPr/>
        <w:t>產品過分劃一和標準化</w:t>
      </w:r>
    </w:p>
    <w:p>
      <w:pPr>
        <w:pStyle w:val="Normal"/>
        <w:tabs>
          <w:tab w:val="left" w:pos="440" w:leader="none"/>
          <w:tab w:val="left" w:pos="880" w:leader="none"/>
        </w:tabs>
        <w:ind w:left="881" w:hanging="881"/>
        <w:rPr/>
      </w:pPr>
      <w:r>
        <w:rPr>
          <w:b/>
          <w:bCs/>
        </w:rPr>
        <w:tab/>
      </w:r>
      <w:r>
        <w:rPr>
          <w:bCs/>
        </w:rPr>
        <w:t>(b)</w:t>
        <w:tab/>
      </w:r>
      <w:r>
        <w:rPr>
          <w:bCs/>
        </w:rPr>
        <w:t>「甲報」的網上版是共用品。</w: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(1</w:t>
      </w:r>
      <w:r>
        <w:rPr>
          <w:bCs/>
        </w:rPr>
        <w:t>分</w:t>
      </w:r>
      <w:r>
        <w:rPr>
          <w:bCs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bCs/>
        </w:rPr>
      </w:pPr>
      <w:r>
        <w:rPr>
          <w:bCs/>
        </w:rPr>
        <w:tab/>
      </w:r>
      <w:r>
        <w:rPr>
          <w:bCs/>
        </w:rPr>
        <w:tab/>
      </w:r>
      <w:r>
        <w:rPr>
          <w:bCs/>
        </w:rPr>
        <w:t>「甲報」的網上版不具獨用性，因為防止其他人閱讀「甲報」的網上版涉及的成本太高。同時，「甲報」的網上版不具獨享性，當一個人正在閱讀「甲報」的網上版，剩下給其他人的數量不會減少。</w: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(2</w:t>
      </w:r>
      <w:r>
        <w:rPr>
          <w:bCs/>
        </w:rPr>
        <w:t>分</w:t>
      </w:r>
      <w:r>
        <w:rPr>
          <w:bCs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bCs/>
        </w:rPr>
        <w:tab/>
        <w:t>(c)</w:t>
        <w:tab/>
      </w:r>
      <w:r>
        <w:rPr>
          <w:bCs/>
        </w:rPr>
        <w:t>寡頭壟斷。</w:t>
      </w:r>
      <w:r>
        <w:rPr>
          <w:rFonts w:eastAsia="Times New Roman"/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(1</w:t>
      </w:r>
      <w:r>
        <w:rPr>
          <w:bCs/>
        </w:rPr>
        <w:t>分</w:t>
      </w:r>
      <w:r>
        <w:rPr>
          <w:bCs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bCs/>
        </w:rPr>
        <w:tab/>
      </w:r>
      <w:r>
        <w:rPr>
          <w:bCs/>
        </w:rPr>
        <w:tab/>
      </w:r>
      <w:r>
        <w:rPr>
          <w:bCs/>
        </w:rPr>
        <w:t>寡頭壟斷的特徵：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98040</wp:posOffset>
                </wp:positionH>
                <wp:positionV relativeFrom="paragraph">
                  <wp:posOffset>60960</wp:posOffset>
                </wp:positionV>
                <wp:extent cx="1576070" cy="114300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143000"/>
                          <a:chOff x="0" y="0"/>
                          <a:chExt cx="15760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160" cy="1143000"/>
                          </a:xfrm>
                          <a:custGeom>
                            <a:avLst/>
                            <a:gdLst>
                              <a:gd name="textAreaLeft" fmla="*/ 0 w 195120"/>
                              <a:gd name="textAreaRight" fmla="*/ 136800 w 195120"/>
                              <a:gd name="textAreaTop" fmla="*/ 27000 h 648000"/>
                              <a:gd name="textAreaBottom" fmla="*/ 62100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374760"/>
                            <a:ext cx="12146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@，最高：2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2pt;margin-top:4.8pt;width:124.1pt;height:90pt" coordorigin="3304,96" coordsize="2482,1800">
                <v:shape id="shape_0" stroked="t" o:allowincell="f" style="position:absolute;left:3304;top:96;width:541;height:179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3;top:686;width:1912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@，最高：2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ab/>
      </w:r>
      <w:r>
        <w:rPr>
          <w:bCs/>
        </w:rPr>
        <w:tab/>
      </w:r>
      <w:r>
        <w:rPr>
          <w:bCs/>
        </w:rPr>
        <w:t xml:space="preserve">- </w:t>
      </w:r>
      <w:r>
        <w:rPr>
          <w:bCs/>
        </w:rPr>
        <w:t>數名具支配力的賣家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bCs/>
        </w:rPr>
        <w:tab/>
      </w:r>
      <w:r>
        <w:rPr>
          <w:bCs/>
        </w:rPr>
        <w:tab/>
      </w:r>
      <w:r>
        <w:rPr>
          <w:bCs/>
        </w:rPr>
        <w:t xml:space="preserve">- </w:t>
      </w:r>
      <w:r>
        <w:rPr>
          <w:bCs/>
        </w:rPr>
        <w:t>同質或異質產品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bCs/>
        </w:rPr>
        <w:tab/>
      </w:r>
      <w:r>
        <w:rPr>
          <w:bCs/>
        </w:rPr>
        <w:tab/>
      </w:r>
      <w:r>
        <w:rPr>
          <w:bCs/>
        </w:rPr>
        <w:t xml:space="preserve">- </w:t>
      </w:r>
      <w:r>
        <w:rPr>
          <w:bCs/>
        </w:rPr>
        <w:t>進入市場的障礙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bCs/>
        </w:rPr>
        <w:tab/>
      </w:r>
      <w:r>
        <w:rPr>
          <w:bCs/>
        </w:rPr>
        <w:tab/>
      </w:r>
      <w:r>
        <w:rPr>
          <w:bCs/>
        </w:rPr>
        <w:t xml:space="preserve">- </w:t>
      </w:r>
      <w:r>
        <w:rPr>
          <w:bCs/>
        </w:rPr>
        <w:t>不完全信息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bCs/>
        </w:rPr>
        <w:tab/>
      </w:r>
      <w:r>
        <w:rPr>
          <w:bCs/>
        </w:rPr>
        <w:tab/>
      </w:r>
      <w:r>
        <w:rPr>
          <w:bCs/>
        </w:rPr>
        <w:t xml:space="preserve">- </w:t>
      </w:r>
      <w:r>
        <w:rPr>
          <w:bCs/>
        </w:rPr>
        <w:t>廠商間互相影響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bCs/>
        </w:rPr>
      </w:pPr>
      <w:r>
        <w:rPr>
          <w:bCs/>
        </w:rPr>
        <w:tab/>
      </w:r>
      <w:r>
        <w:rPr>
          <w:bCs/>
        </w:rPr>
        <w:tab/>
      </w:r>
      <w:r>
        <w:rPr>
          <w:bCs/>
        </w:rPr>
        <w:t xml:space="preserve">- </w:t>
      </w:r>
      <w:r>
        <w:rPr>
          <w:bCs/>
        </w:rPr>
        <w:t>尋價者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ab/>
        <w:t>(d)</w:t>
        <w:tab/>
      </w:r>
      <w:r>
        <w:rPr/>
        <w:t>由於這些捐助主要由低收入人士接受，它們可提高低收入階層的實質收入，從而收窄高收入階層與低收入階層之間的收入差距。香港社會的公平性因住戶收入差距減低而提升了。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/>
        <w:t>12.</w:t>
        <w:tab/>
        <w:t>(a)</w:t>
        <w:tab/>
      </w:r>
      <w:r>
        <w:rPr/>
        <w:t>在平日，空座位的出現意味着在固定的戲票價格</w:t>
      </w:r>
      <w:r>
        <w:rPr/>
        <w:t>(P</w:t>
      </w:r>
      <w:r>
        <w:rPr>
          <w:vertAlign w:val="subscript"/>
        </w:rPr>
        <w:t>0</w:t>
      </w:r>
      <w:r>
        <w:rPr/>
        <w:t>)</w:t>
      </w:r>
      <w:r>
        <w:rPr/>
        <w:t>下，戲票出現超額供應。在週末期間，戲票價格由</w:t>
      </w:r>
      <w:r>
        <w:rPr/>
        <w:t>P</w:t>
      </w:r>
      <w:r>
        <w:rPr>
          <w:vertAlign w:val="subscript"/>
        </w:rPr>
        <w:t>0</w:t>
      </w:r>
      <w:r>
        <w:rPr/>
        <w:t>上升至</w:t>
      </w:r>
      <w:r>
        <w:rPr/>
        <w:t>P</w:t>
      </w:r>
      <w:r>
        <w:rPr>
          <w:vertAlign w:val="subscript"/>
        </w:rPr>
        <w:t>1</w:t>
      </w:r>
      <w:r>
        <w:rPr/>
        <w:t>。同時，人們對戲票的需求上升，需求曲線由</w:t>
      </w:r>
      <w:r>
        <w:rPr>
          <w:lang w:val="en-GB"/>
        </w:rPr>
        <w:t>D</w:t>
      </w:r>
      <w:r>
        <w:rPr>
          <w:vertAlign w:val="subscript"/>
          <w:lang w:val="en-GB"/>
        </w:rPr>
        <w:t>0</w:t>
      </w:r>
      <w:r>
        <w:rPr>
          <w:lang w:val="en-GB"/>
        </w:rPr>
        <w:t>移動至</w:t>
      </w:r>
      <w:r>
        <w:rPr>
          <w:lang w:val="en-GB"/>
        </w:rPr>
        <w:t>D</w:t>
      </w:r>
      <w:r>
        <w:rPr>
          <w:vertAlign w:val="subscript"/>
          <w:lang w:val="en-GB"/>
        </w:rPr>
        <w:t>1</w:t>
      </w:r>
      <w:r>
        <w:rPr>
          <w:lang w:val="en-GB"/>
        </w:rPr>
        <w:t>。週末期間戲院門外出現的人龍表示人們對戲票出現超額需求。</w:t>
      </w:r>
      <w:r>
        <w:rPr>
          <w:lang w:val="en-GB"/>
        </w:rPr>
        <w:tab/>
        <w:tab/>
        <w:tab/>
        <w:tab/>
        <w:tab/>
        <w:tab/>
      </w:r>
      <w:r>
        <w:rPr>
          <w:lang w:val="en-GB"/>
        </w:rPr>
        <w:t>(</w:t>
      </w:r>
      <w:r>
        <w:rPr>
          <w:lang w:val="en-GB"/>
        </w:rPr>
        <w:t>4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2400</wp:posOffset>
                </wp:positionH>
                <wp:positionV relativeFrom="paragraph">
                  <wp:posOffset>48260</wp:posOffset>
                </wp:positionV>
                <wp:extent cx="3691890" cy="2899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800" cy="2899440"/>
                          <a:chOff x="0" y="0"/>
                          <a:chExt cx="3691800" cy="2899440"/>
                        </a:xfrm>
                      </wpg:grpSpPr>
                      <wps:wsp>
                        <wps:cNvSpPr txBox="1"/>
                        <wps:spPr>
                          <a:xfrm>
                            <a:off x="1245960" y="409680"/>
                            <a:ext cx="10159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週末的超額需求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2444760"/>
                            <a:ext cx="14248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平日的超額供應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40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單位價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2027520"/>
                            <a:ext cx="2894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2080800"/>
                            <a:ext cx="1743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戲票的數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264960"/>
                            <a:ext cx="1440" cy="18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6440" y="2040120"/>
                            <a:ext cx="4611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823760"/>
                            <a:ext cx="393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2108880"/>
                            <a:ext cx="19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73040"/>
                            <a:ext cx="0" cy="16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0560" y="221040"/>
                            <a:ext cx="393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520" y="861840"/>
                            <a:ext cx="1200240" cy="11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3190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1680" y="2040120"/>
                            <a:ext cx="4611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50120" y="2266200"/>
                            <a:ext cx="162720" cy="304920"/>
                          </a:xfrm>
                          <a:custGeom>
                            <a:avLst/>
                            <a:gdLst>
                              <a:gd name="textAreaLeft" fmla="*/ 0 w 92160"/>
                              <a:gd name="textAreaRight" fmla="*/ 33120 w 92160"/>
                              <a:gd name="textAreaTop" fmla="*/ 4320 h 172800"/>
                              <a:gd name="textAreaBottom" fmla="*/ 16848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82520"/>
                            <a:ext cx="11977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1166400"/>
                            <a:ext cx="4507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8600" y="417240"/>
                            <a:ext cx="1286640" cy="12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6560" y="1501200"/>
                            <a:ext cx="393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897120"/>
                            <a:ext cx="4507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1331640"/>
                            <a:ext cx="9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090440"/>
                            <a:ext cx="1440" cy="10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43520" y="808200"/>
                            <a:ext cx="142200" cy="274320"/>
                          </a:xfrm>
                          <a:custGeom>
                            <a:avLst/>
                            <a:gdLst>
                              <a:gd name="textAreaLeft" fmla="*/ 0 w 80640"/>
                              <a:gd name="textAreaRight" fmla="*/ 29160 w 8064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520" y="2048040"/>
                            <a:ext cx="4611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3.8pt;width:290.7pt;height:228.3pt" coordorigin="2240,76" coordsize="5814,4566">
                <v:shape id="shape_0" fillcolor="white" stroked="f" o:allowincell="f" style="position:absolute;left:4202;top:721;width:1599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週末的超額需求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0;top:3926;width:2243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平日的超額供應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0;top:76;width:1323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6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單位價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48;top:3269;width:455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08;top:3353;width:274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戲票的數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16,493" to="2817,339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14;top:3289;width:725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2;top:2948;width:61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8,3397" to="5929,3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6,821" to="4256,3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2;top:424;width:61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2,1433" to="4941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4,2153" to="3814,3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416;top:3289;width:725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894;top:3646;width:255;height:47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822,1781" to="4707,17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344;top:1913;width:70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2,733" to="5617,2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6;top:2440;width:61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1489;width:70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4,2173" to="4269,21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68,1793" to="4669,33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4356;top:1350;width:223;height:431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34;top:3301;width:725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</w:t>
      </w:r>
      <w:r>
        <w:rPr>
          <w:lang w:val="en-GB"/>
        </w:rPr>
        <w:t>分</w:t>
      </w:r>
      <w:r>
        <w:rPr>
          <w:lang w:val="en-GB"/>
        </w:rPr>
        <w:t>)</w:t>
      </w:r>
      <w:r>
        <w:br w:type="page"/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ab/>
        <w:t>(b)</w:t>
        <w:tab/>
      </w:r>
      <w:r>
        <w:rPr/>
        <w:t>可能措施包括：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59890</wp:posOffset>
                </wp:positionH>
                <wp:positionV relativeFrom="paragraph">
                  <wp:posOffset>84455</wp:posOffset>
                </wp:positionV>
                <wp:extent cx="1567180" cy="519430"/>
                <wp:effectExtent l="0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519480"/>
                          <a:chOff x="0" y="0"/>
                          <a:chExt cx="1567080" cy="5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160" cy="504720"/>
                          </a:xfrm>
                          <a:custGeom>
                            <a:avLst/>
                            <a:gdLst>
                              <a:gd name="textAreaLeft" fmla="*/ 0 w 190080"/>
                              <a:gd name="textAreaRight" fmla="*/ 133560 w 190080"/>
                              <a:gd name="textAreaTop" fmla="*/ 11880 h 286200"/>
                              <a:gd name="textAreaBottom" fmla="*/ 274320 h 28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98280"/>
                            <a:ext cx="12146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@，最高：2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6.65pt;width:123.4pt;height:40.9pt" coordorigin="2614,133" coordsize="2468,818">
                <v:shape id="shape_0" stroked="t" o:allowincell="f" style="position:absolute;left:2614;top:133;width:527;height:794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69;top:288;width:1912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@，最高：2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/>
        <w:t xml:space="preserve">- </w:t>
      </w:r>
      <w:r>
        <w:rPr/>
        <w:t>調高票價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</w:r>
      <w:r>
        <w:rPr/>
        <w:t xml:space="preserve">- </w:t>
      </w:r>
      <w:r>
        <w:rPr/>
        <w:t>延長營業時間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</w:r>
      <w:r>
        <w:rPr/>
        <w:t xml:space="preserve">- </w:t>
      </w:r>
      <w:r>
        <w:rPr/>
        <w:t>任何合理答案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ab/>
        <w:t>(</w:t>
      </w:r>
      <w:r>
        <w:rPr>
          <w:lang w:val="en-GB"/>
        </w:rPr>
        <w:t>c</w:t>
      </w:r>
      <w:r>
        <w:rPr>
          <w:lang w:val="en-GB"/>
        </w:rPr>
        <w:t>)</w:t>
        <w:tab/>
      </w:r>
      <w:r>
        <w:rPr/>
        <w:t>從戲院的角度︰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67945</wp:posOffset>
                </wp:positionV>
                <wp:extent cx="1576070" cy="114300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143000"/>
                          <a:chOff x="0" y="0"/>
                          <a:chExt cx="15760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160" cy="1143000"/>
                          </a:xfrm>
                          <a:custGeom>
                            <a:avLst/>
                            <a:gdLst>
                              <a:gd name="textAreaLeft" fmla="*/ 0 w 195120"/>
                              <a:gd name="textAreaRight" fmla="*/ 136800 w 195120"/>
                              <a:gd name="textAreaTop" fmla="*/ 27000 h 648000"/>
                              <a:gd name="textAreaBottom" fmla="*/ 62100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374760"/>
                            <a:ext cx="12146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@，最高：4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pt;margin-top:5.35pt;width:124.15pt;height:90pt" coordorigin="5868,107" coordsize="2483,1800">
                <v:shape id="shape_0" stroked="t" o:allowincell="f" style="position:absolute;left:5868;top:107;width:541;height:179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37;top:697;width:1912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@，最高：4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/>
        <w:t xml:space="preserve">- </w:t>
      </w:r>
      <w:r>
        <w:rPr/>
        <w:t>提高門票價格可能增加總收入。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</w:r>
      <w:r>
        <w:rPr/>
        <w:t>從消費者的角度︰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</w:r>
      <w:r>
        <w:rPr/>
        <w:t xml:space="preserve">- </w:t>
      </w:r>
      <w:r>
        <w:rPr/>
        <w:t>較少的超額需求意味着較容易獲得門票。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</w:r>
      <w:r>
        <w:rPr/>
        <w:t xml:space="preserve">- </w:t>
      </w:r>
      <w:r>
        <w:rPr/>
        <w:t>較高的價格會導致消費者盈餘下跌。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</w:r>
      <w:r>
        <w:rPr/>
        <w:t>從社會的角度︰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/>
        <w:tab/>
        <w:tab/>
      </w:r>
      <w:r>
        <w:rPr/>
        <w:t xml:space="preserve">- </w:t>
      </w:r>
      <w:r>
        <w:rPr/>
        <w:t>人們花在排隊購票的時間較少，效率損失較少。</w:t>
      </w: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>13.</w:t>
        <w:tab/>
        <w:t>(a)</w:t>
        <w:tab/>
      </w:r>
      <w:r>
        <w:rPr/>
        <w:t>當物價水平下降，以貨幣形式持有的財富的實質價值會增加。私人消費支出會上升，物品和服務的總需求量也會上升。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>(b)</w:t>
        <w:tab/>
      </w:r>
      <w:r>
        <w:rPr/>
        <w:t>若政府向公眾發行債券，貨幣供應會減少，導致利率上升。總需求會下降，總需求曲線會由</w:t>
      </w:r>
      <w:r>
        <w:rPr/>
        <w:t>AD</w:t>
      </w:r>
      <w:r>
        <w:rPr>
          <w:vertAlign w:val="subscript"/>
        </w:rPr>
        <w:t>0</w:t>
      </w:r>
      <w:r>
        <w:rPr/>
        <w:t>左移至</w:t>
      </w:r>
      <w:r>
        <w:rPr/>
        <w:t>AD</w:t>
      </w:r>
      <w:r>
        <w:rPr>
          <w:vertAlign w:val="subscript"/>
        </w:rPr>
        <w:t>1</w:t>
      </w:r>
      <w:r>
        <w:rPr/>
        <w:t>。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4650</wp:posOffset>
                </wp:positionH>
                <wp:positionV relativeFrom="paragraph">
                  <wp:posOffset>200660</wp:posOffset>
                </wp:positionV>
                <wp:extent cx="2495550" cy="2331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2331720"/>
                          <a:chOff x="0" y="0"/>
                          <a:chExt cx="2495520" cy="2331720"/>
                        </a:xfrm>
                      </wpg:grpSpPr>
                      <wps:wsp>
                        <wps:cNvSpPr/>
                        <wps:spPr>
                          <a:xfrm>
                            <a:off x="331560" y="251640"/>
                            <a:ext cx="1440" cy="17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057400"/>
                            <a:ext cx="180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572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640080"/>
                            <a:ext cx="144036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60" y="640080"/>
                            <a:ext cx="144036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205920"/>
                            <a:ext cx="640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0"/>
                            <a:ext cx="442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600" y="1874520"/>
                            <a:ext cx="442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411480"/>
                            <a:ext cx="640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RA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157752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200" y="1157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85536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201168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965960"/>
                            <a:ext cx="442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520" y="891720"/>
                            <a:ext cx="144036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5400" y="166896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351440"/>
                            <a:ext cx="67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183680"/>
                            <a:ext cx="91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1353960"/>
                            <a:ext cx="72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320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840" y="201168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01844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856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77552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19808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15.8pt;width:196.5pt;height:183.6pt" coordorigin="2590,316" coordsize="3930,3672">
                <v:line id="shape_0" from="3112,712" to="3113,35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12,3556" to="5946,3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2,1036" to="4552,3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2,1324" to="5689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4,1324" to="5691,30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72;top:640;width:100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2;top:316;width:69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8;top:3268;width:69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2;top:964;width:100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RAS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2800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514;top:213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090;top:1663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3484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0;top:3412;width:69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1,1720" to="5498,3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8,2944" to="5463,29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8,2444" to="4183,24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12,2180" to="4557,21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95,2448" to="4195,356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50;top:2395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862;top:3484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1920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2156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3112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2;top:2203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tab/>
      </w:r>
      <w:r>
        <w:rPr/>
        <w:t>短期均衡產出會由</w:t>
      </w:r>
      <w:r>
        <w:rPr/>
        <w:t>Y</w:t>
      </w:r>
      <w:r>
        <w:rPr>
          <w:vertAlign w:val="subscript"/>
        </w:rPr>
        <w:t>f</w:t>
      </w:r>
      <w:r>
        <w:rPr/>
        <w:t>下降至</w:t>
      </w:r>
      <w:r>
        <w:rPr/>
        <w:t>Y</w:t>
      </w:r>
      <w:r>
        <w:rPr>
          <w:vertAlign w:val="subscript"/>
        </w:rPr>
        <w:t>1</w:t>
      </w:r>
      <w:r>
        <w:rPr/>
        <w:t>，而物價水平會由</w:t>
      </w:r>
      <w:r>
        <w:rPr/>
        <w:t>P</w:t>
      </w:r>
      <w:r>
        <w:rPr>
          <w:vertAlign w:val="subscript"/>
        </w:rPr>
        <w:t>0</w:t>
      </w:r>
      <w:r>
        <w:rPr/>
        <w:t>下降至</w:t>
      </w:r>
      <w:r>
        <w:rPr/>
        <w:t>P</w:t>
      </w:r>
      <w:r>
        <w:rPr>
          <w:vertAlign w:val="subscript"/>
        </w:rPr>
        <w:t>1</w:t>
      </w:r>
      <w:r>
        <w:rPr/>
        <w:t>。</w:t>
      </w:r>
      <w:r>
        <w:rPr/>
        <w:tab/>
        <w:tab/>
        <w:tab/>
        <w:tab/>
      </w:r>
      <w:r>
        <w:rPr/>
        <w:t>(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2</w:t>
      </w:r>
      <w:r>
        <w:rPr/>
        <w:t>分</w:t>
      </w:r>
      <w:r>
        <w:rPr/>
        <w:t>)</w:t>
      </w:r>
      <w:r>
        <w:br w:type="page"/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/>
        <w:tab/>
        <w:t>(c)</w:t>
        <w:tab/>
      </w:r>
      <w:r>
        <w:rPr/>
        <w:t>在長期內，人們會意識到物價水平下降了，因而調低對物價水平的預期，生產成本最終會下降。短期總供應會上升，導致</w:t>
      </w:r>
      <w:r>
        <w:rPr/>
        <w:t>SRAS</w:t>
      </w:r>
      <w:r>
        <w:rPr/>
        <w:t>曲線向右移，直至</w:t>
      </w:r>
      <w:r>
        <w:rPr>
          <w:lang w:val="en-GB"/>
        </w:rPr>
        <w:t>與</w:t>
      </w:r>
      <w:r>
        <w:rPr/>
        <w:t>AD</w:t>
      </w:r>
      <w:r>
        <w:rPr/>
        <w:t>曲線和</w:t>
      </w:r>
      <w:r>
        <w:rPr/>
        <w:t>LRAS</w:t>
      </w:r>
      <w:r>
        <w:rPr/>
        <w:t>曲線相交。在這新的長期均衡狀態下，物價水平會進一步下降至</w:t>
      </w:r>
      <w:r>
        <w:rPr>
          <w:rFonts w:eastAsia="Times New Roman"/>
        </w:rPr>
        <w:t xml:space="preserve"> </w:t>
      </w:r>
      <w:r>
        <w:rPr/>
        <w:t>P</w:t>
      </w:r>
      <w:r>
        <w:rPr>
          <w:vertAlign w:val="subscript"/>
        </w:rPr>
        <w:t>2</w:t>
      </w:r>
      <w:r>
        <w:rPr/>
        <w:t>，而產出水平會重回充分就業水平。</w:t>
      </w:r>
      <w:r>
        <w:rPr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690</wp:posOffset>
                </wp:positionH>
                <wp:positionV relativeFrom="paragraph">
                  <wp:posOffset>-96520</wp:posOffset>
                </wp:positionV>
                <wp:extent cx="2674620" cy="23393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0" cy="2339280"/>
                          <a:chOff x="0" y="0"/>
                          <a:chExt cx="2674800" cy="2339280"/>
                        </a:xfrm>
                      </wpg:grpSpPr>
                      <wps:wsp>
                        <wps:cNvSpPr/>
                        <wps:spPr>
                          <a:xfrm>
                            <a:off x="331560" y="251640"/>
                            <a:ext cx="1440" cy="17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057400"/>
                            <a:ext cx="180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572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640080"/>
                            <a:ext cx="144036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60" y="640080"/>
                            <a:ext cx="144036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205920"/>
                            <a:ext cx="640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0"/>
                            <a:ext cx="442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600" y="1874520"/>
                            <a:ext cx="442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411480"/>
                            <a:ext cx="640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RA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157752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200" y="1157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86688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2019240"/>
                            <a:ext cx="626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=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965960"/>
                            <a:ext cx="442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520" y="891720"/>
                            <a:ext cx="144036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5400" y="166896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351440"/>
                            <a:ext cx="67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183680"/>
                            <a:ext cx="91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1353960"/>
                            <a:ext cx="72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320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840" y="201168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01844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856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775520"/>
                            <a:ext cx="533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2440" y="840600"/>
                            <a:ext cx="144036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4720" y="642600"/>
                            <a:ext cx="640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RA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7200" y="88848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490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136152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19268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80" y="1513800"/>
                            <a:ext cx="92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341000"/>
                            <a:ext cx="426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pt;margin-top:-7.6pt;width:210.6pt;height:184.2pt" coordorigin="2694,-152" coordsize="4212,3684">
                <v:line id="shape_0" from="3216,244" to="3217,307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16,3088" to="6050,3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6,568" to="4656,3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6,856" to="5793,2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856" to="5795,2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76;top:172;width:100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-152;width:69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2800;width:69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496;width:100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RAS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2332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619;top:1671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02;top:1213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3028;width:98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=Y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4;top:2944;width:69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6,1252" to="5603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2476" to="5567,24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2,1976" to="4287,19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16,1712" to="4661,17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99,1980" to="4299,309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55;top:1927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66;top:3016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452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1688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2644;width:8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D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6,1172" to="6083,28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98;top:860;width:100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RAS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1247" to="5853,1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07;top:2195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14;top:1992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8;top:1726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06,2232" to="4661,22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08;top:1960;width:67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>14.</w:t>
        <w:tab/>
        <w:t>(a)</w:t>
        <w:tab/>
      </w:r>
      <w:r>
        <w:rPr>
          <w:lang w:val="en-GB"/>
        </w:rPr>
        <w:t>最低儲備比率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= ($3,000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n-GB"/>
        </w:rPr>
        <w:t xml:space="preserve"> $1,000) / $10,000 = 0.2 (</w:t>
      </w:r>
      <w:r>
        <w:rPr>
          <w:lang w:val="en-GB"/>
        </w:rPr>
        <w:t>或</w:t>
      </w:r>
      <w:r>
        <w:rPr>
          <w:lang w:val="en-GB"/>
        </w:rPr>
        <w:t xml:space="preserve">20%) </w:t>
      </w:r>
      <w:r>
        <w:rPr>
          <w:lang w:val="en-GB"/>
        </w:rPr>
        <w:tab/>
        <w:tab/>
        <w:tab/>
        <w:tab/>
        <w:tab/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貨幣供應量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= $2,000 + $10,000 = $12,000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>(b)</w:t>
        <w:tab/>
        <w:t>(i)</w:t>
        <w:tab/>
      </w:r>
      <w:r>
        <w:rPr>
          <w:lang w:val="en-GB"/>
        </w:rPr>
        <w:t>原來的最大銀行乘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= 1/0.2 = 5</w:t>
      </w:r>
      <w:r>
        <w:rPr>
          <w:lang w:val="en-GB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ab/>
        <w:tab/>
      </w:r>
      <w:r>
        <w:rPr>
          <w:lang w:val="en-GB"/>
        </w:rPr>
        <w:t>新的最大銀行乘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= 5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(1 </w:t>
      </w:r>
      <w:r>
        <w:rPr>
          <w:lang w:val="en-GB"/>
        </w:rPr>
        <w:t>–</w:t>
      </w:r>
      <w:r>
        <w:rPr>
          <w:lang w:val="en-GB"/>
        </w:rPr>
        <w:t xml:space="preserve"> 20%) = 4</w:t>
      </w:r>
      <w:r>
        <w:rPr>
          <w:lang w:val="en-GB"/>
        </w:rPr>
        <w:t xml:space="preserve"> </w:t>
        <w:tab/>
        <w:tab/>
        <w:tab/>
        <w:tab/>
        <w:tab/>
        <w:tab/>
        <w:tab/>
        <w:tab/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ab/>
        <w:tab/>
      </w:r>
      <w:r>
        <w:rPr>
          <w:lang w:val="en-GB"/>
        </w:rPr>
        <w:t>存款額的最大可能值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= $3,000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4 = $12,000</w:t>
      </w:r>
      <w:r>
        <w:rPr>
          <w:lang w:val="en-GB"/>
        </w:rPr>
        <w:t xml:space="preserve"> </w:t>
        <w:tab/>
        <w:tab/>
        <w:tab/>
        <w:tab/>
        <w:tab/>
        <w:tab/>
        <w:tab/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ab/>
        <w:tab/>
      </w:r>
      <w:r>
        <w:rPr>
          <w:lang w:val="en-GB"/>
        </w:rPr>
        <w:t>新的貨幣供應量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= $2,000 + $12,000 = $14,000</w:t>
      </w:r>
      <w:r>
        <w:rPr>
          <w:lang w:val="en-GB"/>
        </w:rPr>
        <w:t xml:space="preserve"> </w:t>
        <w:tab/>
        <w:tab/>
        <w:tab/>
        <w:tab/>
        <w:tab/>
        <w:tab/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ab/>
        <w:t>(ii)</w:t>
        <w:tab/>
      </w:r>
      <w:r>
        <w:rPr>
          <w:lang w:val="en-GB"/>
        </w:rPr>
        <w:t>新的貨幣基礎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= $2,000 + $3,000 = $5,000</w:t>
      </w:r>
      <w:r>
        <w:rPr>
          <w:lang w:val="en-GB"/>
        </w:rPr>
        <w:t xml:space="preserve"> </w:t>
        <w:tab/>
        <w:tab/>
        <w:tab/>
        <w:tab/>
        <w:tab/>
        <w:tab/>
        <w:tab/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ab/>
        <w:tab/>
      </w:r>
      <w:r>
        <w:rPr>
          <w:lang w:val="en-GB"/>
        </w:rPr>
        <w:t>新的貨幣乘數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= </w:t>
      </w:r>
      <w:r>
        <w:rPr>
          <w:lang w:val="en-GB"/>
        </w:rPr>
        <w:t>新的貨幣供應量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/ </w:t>
      </w:r>
      <w:r>
        <w:rPr>
          <w:lang w:val="en-GB"/>
        </w:rPr>
        <w:t>新的貨幣基礎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= $14,000 / $5,000 = 2.8 </w:t>
      </w:r>
      <w:r>
        <w:rPr>
          <w:lang w:val="en-GB"/>
        </w:rPr>
        <w:tab/>
      </w:r>
      <w:r>
        <w:rPr>
          <w:lang w:val="en-GB"/>
        </w:rPr>
        <w:t>(1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>
          <w:lang w:val="en-GB"/>
        </w:rPr>
        <w:tab/>
        <w:t>(c)</w:t>
        <w:tab/>
      </w:r>
      <w:r>
        <w:rPr>
          <w:lang w:val="en-GB"/>
        </w:rPr>
        <w:t>不正確。貨幣數量論：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</m:oMath>
      <w:r>
        <w:rPr>
          <w:lang w:val="en-GB"/>
        </w:rPr>
        <w:t>，而</w:t>
      </w:r>
      <w:r>
        <w:rPr>
          <w:lang w:val="en-GB"/>
        </w:rPr>
        <w:t xml:space="preserve">M = </w:t>
      </w:r>
      <w:r>
        <w:rPr>
          <w:lang w:val="en-GB"/>
        </w:rPr>
        <w:t>貨幣存量，</w:t>
      </w:r>
      <w:r>
        <w:rPr>
          <w:lang w:val="en-GB"/>
        </w:rPr>
        <w:t xml:space="preserve">V = </w:t>
      </w:r>
      <w:r>
        <w:rPr>
          <w:lang w:val="en-GB"/>
        </w:rPr>
        <w:t>貨幣流通速度，</w:t>
      </w:r>
      <w:r>
        <w:rPr>
          <w:lang w:val="en-GB"/>
        </w:rPr>
        <w:t xml:space="preserve">P = </w:t>
      </w:r>
      <w:r>
        <w:rPr>
          <w:lang w:val="en-GB"/>
        </w:rPr>
        <w:t>一般物價水平，而</w:t>
      </w:r>
      <w:r>
        <w:rPr>
          <w:lang w:val="en-GB"/>
        </w:rPr>
        <w:t xml:space="preserve">Y = </w:t>
      </w:r>
      <w:r>
        <w:rPr>
          <w:lang w:val="en-GB"/>
        </w:rPr>
        <w:t>實質產出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/>
        <w:tab/>
        <w:tab/>
      </w:r>
      <w:r>
        <w:rPr/>
        <w:t>根據貨幣數量論，</w:t>
      </w:r>
      <w:r>
        <w:rPr>
          <w:lang w:val="en-GB"/>
        </w:rPr>
        <w:t>在短期中，貨幣供應上升會導致一般物價水平增加和</w:t>
      </w:r>
      <w:r>
        <w:rPr>
          <w:lang w:val="en-GB"/>
        </w:rPr>
        <w:t>/</w:t>
      </w:r>
      <w:r>
        <w:rPr>
          <w:lang w:val="en-GB"/>
        </w:rPr>
        <w:t>或實質產出增加。貨幣供應上升可能只導致實質產出增加。因此，貨幣供應上升不一定會導致一般物價水平上升。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GB"/>
        </w:rPr>
        <w:t>(4</w:t>
      </w:r>
      <w:r>
        <w:rPr>
          <w:lang w:val="en-GB"/>
        </w:rPr>
        <w:t>分</w:t>
      </w:r>
      <w:r>
        <w:rPr>
          <w:lang w:val="en-GB"/>
        </w:rPr>
        <w:t>)</w:t>
      </w:r>
      <w:r>
        <w:br w:type="page"/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bCs/>
        </w:rPr>
      </w:pPr>
      <w:r>
        <w:rPr>
          <w:b/>
          <w:bCs/>
        </w:rPr>
        <w:t>丙部</w:t>
      </w:r>
      <w:r>
        <w:rPr>
          <w:b/>
          <w:bCs/>
        </w:rPr>
        <w:tab/>
        <w:tab/>
        <w:t>(16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>
          <w:bCs/>
          <w:szCs w:val="22"/>
          <w:lang w:val="en-GB"/>
        </w:rPr>
      </w:pPr>
      <w:r>
        <w:rPr>
          <w:bCs/>
          <w:szCs w:val="22"/>
          <w:lang w:val="en-GB"/>
        </w:rPr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597535</wp:posOffset>
                </wp:positionV>
                <wp:extent cx="3486150" cy="2603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2603520"/>
                          <a:chOff x="0" y="0"/>
                          <a:chExt cx="3486240" cy="2603520"/>
                        </a:xfrm>
                      </wpg:grpSpPr>
                      <wps:wsp>
                        <wps:cNvSpPr/>
                        <wps:spPr>
                          <a:xfrm>
                            <a:off x="676440" y="277560"/>
                            <a:ext cx="720" cy="20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286000"/>
                            <a:ext cx="197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558720"/>
                            <a:ext cx="172476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0"/>
                            <a:ext cx="123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位價格 ($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2126160"/>
                            <a:ext cx="97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用戶數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958400"/>
                            <a:ext cx="561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8160"/>
                            <a:ext cx="7632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C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561240"/>
                            <a:ext cx="82944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240" y="1391760"/>
                            <a:ext cx="72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138924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60" y="1236960"/>
                            <a:ext cx="561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2242800"/>
                            <a:ext cx="561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958400"/>
                            <a:ext cx="561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47.05pt;width:274.5pt;height:205pt" coordorigin="2226,941" coordsize="5490,4100">
                <v:line id="shape_0" from="3291,1378" to="3291,454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91,4541" to="6407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8,1821" to="6003,4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6;top:941;width:19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單位價格 ($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4289;width:153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用戶數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4025;width:88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4261;width:120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C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0,1825" to="4595,4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8,3133" to="4598,452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6,3129" to="4595,312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632;top:2889;width:88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4473;width:88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4025;width:88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>5</w:t>
      </w:r>
      <w:r>
        <w:rPr/>
        <w:t>.</w:t>
      </w:r>
      <w:r>
        <w:rPr/>
        <w:tab/>
      </w:r>
      <w:r>
        <w:rPr/>
        <w:t>(a)</w:t>
      </w:r>
      <w:r>
        <w:rPr/>
        <w:tab/>
      </w:r>
      <w:r>
        <w:rPr/>
        <w:t>(i)</w:t>
      </w:r>
      <w:r>
        <w:rPr/>
        <w:tab/>
      </w:r>
      <w:r>
        <w:rPr/>
        <w:t>提供</w:t>
      </w:r>
      <w:r>
        <w:rPr/>
        <w:t>3G</w:t>
      </w:r>
      <w:r>
        <w:rPr/>
        <w:t>服務的邊際成本是零。在簡單壟斷定價下，一利潤極大化廠商會在邊際價格等於邊際成本</w:t>
      </w:r>
      <w:r>
        <w:rPr/>
        <w:t>(=0)</w:t>
      </w:r>
      <w:r>
        <w:rPr/>
        <w:t>的水平生產，並收取當邊際利潤等於零時從需求曲線反映出的相應價格。</w:t>
      </w:r>
      <w:r>
        <w:rPr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>(ii)</w:t>
        <w:tab/>
      </w:r>
      <w:r>
        <w:rPr/>
        <w:t>該項陳述是正確的。從社會的角度出發，在利潤極大化產出水平，邊際利益大於邊際成本。總社會盈餘沒有達致最大，</w:t>
      </w:r>
      <w:r>
        <w:rPr/>
        <w:t>3G</w:t>
      </w:r>
      <w:r>
        <w:rPr/>
        <w:t>服務的生產不足導致效率損失出現。</w:t>
      </w:r>
      <w:r>
        <w:rPr/>
        <w:tab/>
      </w:r>
      <w:r>
        <w:rPr/>
        <w:tab/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>(b)</w:t>
        <w:tab/>
        <w:t>(i)</w:t>
        <w:tab/>
      </w:r>
      <w:r>
        <w:rPr/>
        <w:t>價格分歧是一種定價方式，賣家在出售同一物品或服務時，對不同的顧客收取不同的價格，而價格的分別並不是由成本不同所致。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</w:r>
      <w:r>
        <w:rPr/>
        <w:tab/>
      </w:r>
      <w:r>
        <w:rPr/>
        <w:t>上述個案並不構成價格分歧。較低的價格可能只是反映了同時售賣電話和數據計劃的成本較低。</w:t>
      </w:r>
      <w:r>
        <w:rPr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>(ii)</w:t>
        <w:tab/>
      </w:r>
      <w:r>
        <w:rPr/>
        <w:t>上述個案可能涉及搭賣。當電信服務供應商出售手提電話時</w:t>
      </w:r>
      <w:r>
        <w:rPr/>
        <w:t>(</w:t>
      </w:r>
      <w:r>
        <w:rPr/>
        <w:t>搭售產品</w:t>
      </w:r>
      <w:r>
        <w:rPr/>
        <w:t>)</w:t>
      </w:r>
      <w:r>
        <w:rPr/>
        <w:t>，它要求買家一併向它購買數據計劃</w:t>
      </w:r>
      <w:r>
        <w:rPr/>
        <w:t>(</w:t>
      </w:r>
      <w:r>
        <w:rPr/>
        <w:t>綑綁產品</w:t>
      </w:r>
      <w:r>
        <w:rPr/>
        <w:t>)</w:t>
      </w:r>
      <w:r>
        <w:rPr/>
        <w:t>。</w:t>
      </w:r>
      <w:r>
        <w:rPr/>
        <w:tab/>
        <w:tab/>
        <w:tab/>
        <w:tab/>
        <w:tab/>
        <w:tab/>
        <w:tab/>
        <w:tab/>
        <w:tab/>
        <w:tab/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</w:r>
      <w:r>
        <w:rPr/>
        <w:tab/>
      </w:r>
      <w:r>
        <w:rPr/>
        <w:t>上述個案亦可能涉及獨家交易，因為甲電信服務供應商是該著名品牌的手提電話的唯一分銷商。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/>
      </w:pPr>
      <w:r>
        <w:rPr/>
      </w:r>
      <w:r>
        <w:br w:type="page"/>
      </w:r>
    </w:p>
    <w:p>
      <w:pPr>
        <w:pStyle w:val="Normal"/>
        <w:tabs>
          <w:tab w:val="left" w:pos="440" w:leader="none"/>
          <w:tab w:val="left" w:pos="880" w:leader="none"/>
        </w:tabs>
        <w:ind w:left="880" w:hanging="880"/>
        <w:rPr>
          <w:lang w:val="en-GB"/>
        </w:rPr>
      </w:pPr>
      <w:r>
        <w:rPr/>
        <w:t>16.</w:t>
        <w:tab/>
        <w:t>(a)</w:t>
        <w:tab/>
      </w:r>
      <w:r>
        <w:rPr>
          <w:lang w:val="en-GB"/>
        </w:rPr>
        <w:t>乙國的生產可能曲線的斜率較甲國的生產可能曲線的斜率小，表示乙國生產物品</w:t>
      </w:r>
      <w:r>
        <w:rPr>
          <w:lang w:val="en-GB"/>
        </w:rPr>
        <w:t>X</w:t>
      </w:r>
      <w:r>
        <w:rPr>
          <w:lang w:val="en-GB"/>
        </w:rPr>
        <w:t>的機會成本較甲國的低。因此，乙國在生產物品</w:t>
      </w:r>
      <w:r>
        <w:rPr>
          <w:lang w:val="en-GB"/>
        </w:rPr>
        <w:t>X</w:t>
      </w:r>
      <w:r>
        <w:rPr>
          <w:lang w:val="en-GB"/>
        </w:rPr>
        <w:t>上有比較優勢。</w:t>
      </w:r>
      <w:r>
        <w:rPr>
          <w:lang w:val="en-GB"/>
        </w:rPr>
        <w:tab/>
        <w:tab/>
        <w:tab/>
        <w:tab/>
        <w:tab/>
        <w:tab/>
      </w:r>
      <w:r>
        <w:rPr>
          <w:lang w:val="en-GB"/>
        </w:rPr>
        <w:t>(</w:t>
      </w:r>
      <w:r>
        <w:rPr>
          <w:lang w:val="en-GB"/>
        </w:rPr>
        <w:t>2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6020</wp:posOffset>
                </wp:positionH>
                <wp:positionV relativeFrom="paragraph">
                  <wp:posOffset>174625</wp:posOffset>
                </wp:positionV>
                <wp:extent cx="4248150" cy="2352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0" cy="2351880"/>
                          <a:chOff x="0" y="0"/>
                          <a:chExt cx="4248000" cy="2351880"/>
                        </a:xfrm>
                      </wpg:grpSpPr>
                      <wps:wsp>
                        <wps:cNvSpPr txBox="1"/>
                        <wps:spPr>
                          <a:xfrm>
                            <a:off x="87480" y="0"/>
                            <a:ext cx="6501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物品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2008440"/>
                            <a:ext cx="3880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272880"/>
                            <a:ext cx="180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120760"/>
                            <a:ext cx="23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18920"/>
                            <a:ext cx="1597680" cy="138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261720"/>
                            <a:ext cx="332280" cy="266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1971720"/>
                            <a:ext cx="73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物品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2072160"/>
                            <a:ext cx="426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8440"/>
                            <a:ext cx="6566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507240"/>
                            <a:ext cx="4528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878840"/>
                            <a:ext cx="3963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" y="1099800"/>
                            <a:ext cx="2159640" cy="10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939240"/>
                            <a:ext cx="5410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080" y="2061720"/>
                            <a:ext cx="6566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878040"/>
                            <a:ext cx="4528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1843560"/>
                            <a:ext cx="4528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95480"/>
                            <a:ext cx="22503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AA’: 甲國的生產可能曲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GB" w:eastAsia="zh-TW" w:bidi="ar-SA"/>
                                </w:rPr>
                                <w:t>BB’: 乙國的生產可能曲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722160"/>
                            <a:ext cx="2162880" cy="138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160" y="1226880"/>
                            <a:ext cx="11710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1000" y="1056600"/>
                            <a:ext cx="16473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國和乙國的消費可能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6pt;margin-top:13.75pt;width:334.5pt;height:185.2pt" coordorigin="1852,275" coordsize="6690,3704">
                <v:shape id="shape_0" stroked="f" o:allowincell="f" style="position:absolute;left:1990;top:275;width:102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物品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3438;width:61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2,705" to="2424,361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27,3615" to="6126,3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8,1407" to="4933,3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32;top:687;width:522;height:419;mso-wrap-style:none;v-text-anchor:middle" type="_x0000_t109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0;top:3380;width:1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物品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2;top:3538;width:67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1170;width:1033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074;width:71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3234;width:62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8,2007" to="5818,3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2;top:1754;width:85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522;width:1033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1658;width:71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7;top:3178;width:71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583;width:3543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AA’: 甲國的生產可能曲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GB" w:eastAsia="zh-TW" w:bidi="ar-SA"/>
                          </w:rPr>
                          <w:t>BB’: 乙國的生產可能曲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2,1412" to="5827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8,2207" to="6051,25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8;top:1939;width:259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甲國和乙國的消費可能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(b)</w:t>
        <w:tab/>
        <w:t>(i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>(ii)</w:t>
        <w:tab/>
      </w:r>
      <w:r>
        <w:rPr/>
        <w:t>不能。對乙國而言，若</w:t>
      </w:r>
      <w:r>
        <w:rPr>
          <w:lang w:val="en-GB"/>
        </w:rPr>
        <w:t>以其所有資源能生產</w:t>
      </w:r>
      <w:r>
        <w:rPr>
          <w:lang w:val="en-GB"/>
        </w:rPr>
        <w:t>100</w:t>
      </w:r>
      <w:r>
        <w:rPr>
          <w:lang w:val="en-GB"/>
        </w:rPr>
        <w:t>單位物品</w:t>
      </w:r>
      <w:r>
        <w:rPr>
          <w:lang w:val="en-GB"/>
        </w:rPr>
        <w:t>Y</w:t>
      </w:r>
      <w:r>
        <w:rPr>
          <w:lang w:val="en-GB"/>
        </w:rPr>
        <w:t>，它的生產可能曲線會與進行貿易後的消費可能曲線重疊。因此，它未能從貿易中獲益。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ab/>
        <w:tab/>
      </w:r>
      <w:r>
        <w:rPr>
          <w:lang w:val="en-GB"/>
        </w:rPr>
        <w:t>對甲國而言，由於它可能在其生產可能曲線以外消費，因此它能從貿易中獲益。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GB"/>
        </w:rPr>
        <w:t>(4</w:t>
      </w:r>
      <w:r>
        <w:rPr>
          <w:lang w:val="en-GB"/>
        </w:rPr>
        <w:t>分</w:t>
      </w:r>
      <w:r>
        <w:rPr>
          <w:lang w:val="en-GB"/>
        </w:rPr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>
          <w:lang w:val="en-GB"/>
        </w:rPr>
        <w:tab/>
        <w:tab/>
        <w:t>(c)</w:t>
        <w:tab/>
        <w:t>(i)</w:t>
        <w:tab/>
      </w:r>
      <w:r>
        <w:rPr/>
        <w:t>乙國的預期壽命指數可能較高，反映出乙國人民的出生時預期壽命較長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</w:r>
      <w:r>
        <w:rPr/>
        <w:tab/>
        <w:tab/>
        <w:tab/>
      </w:r>
      <w:r>
        <w:rPr/>
        <w:t>乙國的教育指數可能較高，反映以成人識字率及綜合毛入學率較高。</w:t>
      </w:r>
      <w:r>
        <w:rPr/>
        <w:tab/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39970</wp:posOffset>
                </wp:positionH>
                <wp:positionV relativeFrom="paragraph">
                  <wp:posOffset>68580</wp:posOffset>
                </wp:positionV>
                <wp:extent cx="1567180" cy="2419350"/>
                <wp:effectExtent l="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2419200"/>
                          <a:chOff x="0" y="0"/>
                          <a:chExt cx="1567080" cy="24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160" cy="2419200"/>
                          </a:xfrm>
                          <a:custGeom>
                            <a:avLst/>
                            <a:gdLst>
                              <a:gd name="textAreaLeft" fmla="*/ 0 w 195120"/>
                              <a:gd name="textAreaRight" fmla="*/ 136800 w 195120"/>
                              <a:gd name="textAreaTop" fmla="*/ 56880 h 1371600"/>
                              <a:gd name="textAreaBottom" fmla="*/ 1314720 h 137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955800"/>
                            <a:ext cx="12146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@，最高：4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1pt;margin-top:5.4pt;width:123.4pt;height:190.5pt" coordorigin="7622,108" coordsize="2468,3810">
                <v:shape id="shape_0" stroked="t" o:allowincell="f" style="position:absolute;left:7622;top:108;width:541;height:380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77;top:1613;width:1912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@，最高：4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>(ii)</w:t>
        <w:tab/>
      </w:r>
      <w:r>
        <w:rPr/>
        <w:t xml:space="preserve">- </w:t>
      </w:r>
      <w:r>
        <w:rPr/>
        <w:t>一國可以透過運用較多資源來生產資本物品，而以較少資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ab/>
      </w:r>
      <w:r>
        <w:rPr/>
        <w:t>源生產可供當時消費的物品和服務，該國便可有較快的經濟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ab/>
      </w:r>
      <w:r>
        <w:rPr/>
        <w:t>增長。透過儲蓄和投資，未來的生產力和生活水準便會有所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ab/>
      </w:r>
      <w:r>
        <w:rPr/>
        <w:t>提升。然而，放棄當時消費令當時的生活水準下降。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</w:r>
      <w:r>
        <w:rPr/>
        <w:tab/>
        <w:tab/>
        <w:tab/>
      </w:r>
      <w:r>
        <w:rPr/>
        <w:t xml:space="preserve">- </w:t>
      </w:r>
      <w:r>
        <w:rPr/>
        <w:t>當收入分配不平均時，經濟中可能只有少數人可以享受經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ab/>
      </w:r>
      <w:r>
        <w:rPr/>
        <w:t>濟增長的成果。富人一般較窮人擁有較多的資源以生產資本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ab/>
      </w:r>
      <w:r>
        <w:rPr/>
        <w:t>物品和累積人力資本，因此富人較窮人有更多的收入，貧富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ab/>
      </w:r>
      <w:r>
        <w:rPr/>
        <w:t>之間的差距隨之拉闊。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</w:r>
      <w:r>
        <w:rPr/>
        <w:tab/>
        <w:tab/>
        <w:tab/>
      </w:r>
      <w:r>
        <w:rPr/>
        <w:t xml:space="preserve">- </w:t>
      </w:r>
      <w:r>
        <w:rPr/>
        <w:t>經濟增長令到資源的消耗增加。由於這些資源部分是非再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ab/>
      </w:r>
      <w:r>
        <w:rPr/>
        <w:t>生資源，資源耗竭的問題可能會出現。同時，化學原料的處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ab/>
      </w:r>
      <w:r>
        <w:rPr/>
        <w:t>理和溫室氣體的排放都是經濟增長過程中出現的污染問題，</w:t>
      </w:r>
    </w:p>
    <w:p>
      <w:pPr>
        <w:pStyle w:val="Normal"/>
        <w:tabs>
          <w:tab w:val="left" w:pos="440" w:leader="none"/>
          <w:tab w:val="left" w:pos="880" w:leader="none"/>
        </w:tabs>
        <w:ind w:left="1320" w:hanging="1320"/>
        <w:rPr/>
      </w:pPr>
      <w:r>
        <w:rPr/>
        <w:tab/>
        <w:tab/>
        <w:tab/>
        <w:tab/>
      </w:r>
      <w:r>
        <w:rPr/>
        <w:t>這些污染會減低經濟中人民的生活水準。</w:t>
      </w:r>
    </w:p>
    <w:sectPr>
      <w:footerReference w:type="default" r:id="rId26"/>
      <w:type w:val="nextPage"/>
      <w:pgSz w:w="11906" w:h="16838"/>
      <w:pgMar w:left="1134" w:right="1134" w:gutter="0" w:header="0" w:top="1134" w:footer="431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60" w:leader="none"/>
      </w:tabs>
      <w:rPr/>
    </w:pPr>
    <w:r>
      <w:rPr/>
      <w:t>HKDSE</w:t>
    </w:r>
    <w:r>
      <w:rPr/>
      <w:t>-ECON</w:t>
    </w:r>
    <w:r>
      <w:rPr/>
      <w:t>參考答案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(</w:t>
    </w:r>
    <w:r>
      <w:rPr>
        <w:rStyle w:val="PageNumber"/>
      </w:rPr>
      <w:t>模擬試卷六</w:t>
    </w:r>
    <w:r>
      <w:rPr>
        <w:rStyle w:val="PageNumber"/>
      </w:rPr>
      <w:t>)</w:t>
    </w:r>
    <w:r>
      <w:rPr>
        <w:rStyle w:val="PageNumber"/>
      </w:rPr>
      <w:tab/>
    </w:r>
    <w:r>
      <w:rPr/>
      <w:t>© 20</w:t>
    </w:r>
    <w:r>
      <w:rPr/>
      <w:t>12</w:t>
    </w:r>
    <w:r>
      <w:rPr/>
      <w:t xml:space="preserve"> </w:t>
    </w:r>
    <w:r>
      <w:rPr/>
      <w:t>雅集出版社有限公司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2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新細明體;PMingLiU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本文縮排 2"/>
    <w:basedOn w:val="Normal"/>
    <w:qFormat/>
    <w:pPr>
      <w:ind w:left="240" w:hanging="0"/>
    </w:pPr>
    <w:rPr>
      <w:color w:val="FF0000"/>
    </w:rPr>
  </w:style>
  <w:style w:type="paragraph" w:styleId="21">
    <w:name w:val="本文 2"/>
    <w:basedOn w:val="Normal"/>
    <w:qFormat/>
    <w:pPr/>
    <w:rPr>
      <w:color w:val="FF0000"/>
      <w:sz w:val="18"/>
    </w:rPr>
  </w:style>
  <w:style w:type="paragraph" w:styleId="3">
    <w:name w:val="本文 3"/>
    <w:basedOn w:val="Normal"/>
    <w:qFormat/>
    <w:pPr>
      <w:tabs>
        <w:tab w:val="clear" w:pos="440"/>
        <w:tab w:val="left" w:pos="200" w:leader="none"/>
      </w:tabs>
      <w:snapToGrid w:val="false"/>
      <w:jc w:val="center"/>
    </w:pPr>
    <w:rPr>
      <w:color w:val="FF0000"/>
      <w:sz w:val="16"/>
    </w:rPr>
  </w:style>
  <w:style w:type="paragraph" w:styleId="Style13">
    <w:name w:val="註解文字"/>
    <w:basedOn w:val="Normal"/>
    <w:qFormat/>
    <w:pPr/>
    <w:rPr/>
  </w:style>
  <w:style w:type="paragraph" w:styleId="31">
    <w:name w:val="本文縮排 3"/>
    <w:basedOn w:val="Normal"/>
    <w:qFormat/>
    <w:pPr>
      <w:ind w:left="37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50:00Z</dcterms:created>
  <dc:creator>Aristo</dc:creator>
  <dc:description/>
  <dc:language>en-US</dc:language>
  <cp:lastModifiedBy>thomas</cp:lastModifiedBy>
  <cp:lastPrinted>2010-10-26T14:33:00Z</cp:lastPrinted>
  <dcterms:modified xsi:type="dcterms:W3CDTF">2012-02-02T07:08:00Z</dcterms:modified>
  <cp:revision>132</cp:revision>
  <dc:subject/>
  <dc:title>1</dc:title>
</cp:coreProperties>
</file>